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rPr/>
      </w:pPr>
      <w:r>
        <w:rPr/>
        <w:t xml:space="preserve">The Cad (Computer Aided Design) machine has made a big impact over Mechanical Drafting. It creates your project ten times faster and for now on you, you don’t have to work as hard. I am going to be explaining the work you have to go through before we had the CAD machine and all the utensils they used in the process, I am going to be explaining the use of the CAD machine but also the hard work and effort they put through to make it how it is today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7:53:00Z</dcterms:created>
  <dc:creator>CEC157</dc:creator>
  <dc:description/>
  <cp:keywords/>
  <dc:language>en-US</dc:language>
  <cp:lastModifiedBy>CEC157</cp:lastModifiedBy>
  <dcterms:modified xsi:type="dcterms:W3CDTF">2010-10-03T17:53:00Z</dcterms:modified>
  <cp:revision>1</cp:revision>
  <dc:subject/>
  <dc:title>The Cad (Computer Aided Design) machine has made a big impact over Mechanical Drafting</dc:title>
</cp:coreProperties>
</file>